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3351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61765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598774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